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774051582"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73063114"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62572182"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652727816"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238782804"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210567231"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2010097112"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453588515"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267965334"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